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ДОГОВІР ПІДРЯДУ</w:t>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t>на виконання ремонтних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м. Київ</w:t>
      </w:r>
    </w:p>
    <w:p>
      <w:pPr>
        <w:pStyle w:val="Normal"/>
        <w:shd w:fill="FFFFFF" w:val="clear"/>
        <w:spacing w:lineRule="atLeast" w:line="360" w:before="150" w:after="150"/>
        <w:jc w:val="right"/>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___» ________________2012р.</w:t>
      </w:r>
    </w:p>
    <w:p>
      <w:pPr>
        <w:pStyle w:val="Normal"/>
        <w:shd w:fill="FFFFFF" w:val="clear"/>
        <w:spacing w:lineRule="atLeast" w:line="360" w:before="0" w:after="0"/>
        <w:rPr>
          <w:rFonts w:ascii="Arial" w:hAnsi="Arial" w:eastAsia="Times New Roman" w:cs="Arial"/>
          <w:color w:val="666666"/>
          <w:sz w:val="20"/>
          <w:szCs w:val="20"/>
          <w:lang w:eastAsia="ru-RU"/>
        </w:rPr>
      </w:pPr>
      <w:r>
        <w:rPr>
          <w:rFonts w:eastAsia="Times New Roman" w:cs="Arial" w:ascii="Arial" w:hAnsi="Arial"/>
          <w:color w:val="666666"/>
          <w:sz w:val="20"/>
          <w:szCs w:val="20"/>
          <w:lang w:val="uk-UA" w:eastAsia="ru-RU"/>
        </w:rPr>
        <w:t>_______________________, громадянин _______________________, паспорт: _______________________, виданий ___________________________________________надалі - «</w:t>
      </w:r>
      <w:r>
        <w:rPr>
          <w:rFonts w:eastAsia="Times New Roman" w:cs="Arial" w:ascii="Arial" w:hAnsi="Arial"/>
          <w:b/>
          <w:bCs/>
          <w:color w:val="666666"/>
          <w:sz w:val="20"/>
          <w:szCs w:val="20"/>
          <w:lang w:val="uk-UA" w:eastAsia="ru-RU"/>
        </w:rPr>
        <w:t>Замовник</w:t>
      </w:r>
      <w:r>
        <w:rPr>
          <w:rFonts w:eastAsia="Times New Roman" w:cs="Arial" w:ascii="Arial" w:hAnsi="Arial"/>
          <w:color w:val="666666"/>
          <w:sz w:val="20"/>
          <w:szCs w:val="20"/>
          <w:lang w:val="uk-UA" w:eastAsia="ru-RU"/>
        </w:rPr>
        <w:t>») з однієї сторони, та</w:t>
      </w:r>
      <w:r>
        <w:rPr>
          <w:rFonts w:eastAsia="Times New Roman" w:cs="Arial" w:ascii="Arial" w:hAnsi="Arial"/>
          <w:color w:val="666666"/>
          <w:sz w:val="20"/>
          <w:szCs w:val="20"/>
          <w:lang w:eastAsia="ru-RU"/>
        </w:rPr>
        <w:t xml:space="preserve"> _______________________________________</w:t>
      </w:r>
    </w:p>
    <w:p>
      <w:pPr>
        <w:pStyle w:val="Normal"/>
        <w:shd w:fill="FFFFFF" w:val="clear"/>
        <w:spacing w:lineRule="atLeast" w:line="360" w:before="0" w:after="0"/>
        <w:rPr/>
      </w:pPr>
      <w:r>
        <w:rPr>
          <w:rFonts w:eastAsia="Times New Roman" w:cs="Arial" w:ascii="Arial" w:hAnsi="Arial"/>
          <w:color w:val="666666"/>
          <w:sz w:val="20"/>
          <w:szCs w:val="20"/>
          <w:highlight w:val="yellow"/>
          <w:lang w:val="uk-UA" w:eastAsia="ru-RU"/>
        </w:rPr>
        <w:t>, що діє на підставі свідоцтва про державну реєстрацію, ідентифікаційний код</w:t>
      </w:r>
      <w:r>
        <w:rPr>
          <w:rFonts w:eastAsia="Times New Roman" w:cs="Arial" w:ascii="Arial" w:hAnsi="Arial"/>
          <w:color w:val="666666"/>
          <w:sz w:val="20"/>
          <w:szCs w:val="20"/>
          <w:highlight w:val="yellow"/>
          <w:lang w:eastAsia="ru-RU"/>
        </w:rPr>
        <w:t xml:space="preserve"> ____________________</w:t>
      </w:r>
      <w:r>
        <w:rPr>
          <w:rFonts w:eastAsia="Times New Roman" w:cs="Arial" w:ascii="Arial" w:hAnsi="Arial"/>
          <w:color w:val="666666"/>
          <w:sz w:val="20"/>
          <w:szCs w:val="20"/>
          <w:highlight w:val="yellow"/>
          <w:lang w:val="uk-UA" w:eastAsia="ru-RU"/>
        </w:rPr>
        <w:t>,</w:t>
      </w:r>
      <w:r>
        <w:rPr>
          <w:rFonts w:eastAsia="Times New Roman" w:cs="Arial" w:ascii="Arial" w:hAnsi="Arial"/>
          <w:color w:val="666666"/>
          <w:sz w:val="20"/>
          <w:szCs w:val="20"/>
          <w:lang w:val="uk-UA" w:eastAsia="ru-RU"/>
        </w:rPr>
        <w:t xml:space="preserve"> (надалі - «</w:t>
      </w:r>
      <w:r>
        <w:rPr>
          <w:rFonts w:eastAsia="Times New Roman" w:cs="Arial" w:ascii="Arial" w:hAnsi="Arial"/>
          <w:b/>
          <w:bCs/>
          <w:color w:val="666666"/>
          <w:sz w:val="20"/>
          <w:szCs w:val="20"/>
          <w:lang w:val="uk-UA" w:eastAsia="ru-RU"/>
        </w:rPr>
        <w:t>Виконавець</w:t>
      </w:r>
      <w:r>
        <w:rPr>
          <w:rFonts w:eastAsia="Times New Roman" w:cs="Arial" w:ascii="Arial" w:hAnsi="Arial"/>
          <w:color w:val="666666"/>
          <w:sz w:val="20"/>
          <w:szCs w:val="20"/>
          <w:lang w:val="uk-UA" w:eastAsia="ru-RU"/>
        </w:rPr>
        <w:t>») з іншої сторони, (в подальшому - «Сторони»), уклали цей Договір підряду на виконання ремонтних робіт (надалі – Договір) про наступне:</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1. ПРЕДМЕТ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1. Виконавець зобов'язується за дорученням Замовника на умовах, викладених у даному Договорі, виконати на Об’єкті Замовника, а саме квартирі, що знаходиться за адресою: м. Київ, вул._______________, буд._____, кв._____ комплекс ремонтних робіт (далі - Роботи) необхідних для відповідності об</w:t>
      </w:r>
      <w:r>
        <w:rPr>
          <w:rFonts w:eastAsia="Times New Roman" w:cs="Arial" w:ascii="Arial" w:hAnsi="Arial"/>
          <w:color w:val="666666"/>
          <w:sz w:val="20"/>
          <w:szCs w:val="20"/>
          <w:lang w:eastAsia="ru-RU"/>
        </w:rPr>
        <w:t>’</w:t>
      </w:r>
      <w:r>
        <w:rPr>
          <w:rFonts w:eastAsia="Times New Roman" w:cs="Arial" w:ascii="Arial" w:hAnsi="Arial"/>
          <w:color w:val="666666"/>
          <w:sz w:val="20"/>
          <w:szCs w:val="20"/>
          <w:lang w:val="uk-UA" w:eastAsia="ru-RU"/>
        </w:rPr>
        <w:t>єкту Дизайн-проекту Замовника, зазначених в Додатку №1 до цього Договору. Ціна Договору є незмінною.</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1.2. Роботи виконуватимуться Виконавцем власними силами та засобами, з поставкою необхідного матеріалу Замовник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3. Замовник в будь-який момент може відмовитися від виконання тих чи інших робіт Виконавцем, якщо вони навіть обумовлені замовленням відповідно до Додатку №1 до Договору, але ще не були розпочаті.</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4. Замовник може відмовитися від виконання тих чи інших робіт Виконавцем, якщо вони навіть були розпочаті Виконавцем, але не були обумовлені в замовленні відповідно до Додатку №1 до Договору.</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2. ПРАВА ТА ОБОВ'ЯЗКИ СТОРІН</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1. Замовник зобов'язується:</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1.1. Надати Виконавцю вихідні дані, необхідні для виконання робіт;</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2.1.2. На умовах, викладених у даному Договорі, прийняти від Виконавця та оплатити результат Робіт прийнятих Замовник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1.3. Підписати з Виконавцем акт прийому-передачі робіт/послуг;</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1.4. Надати в розпорядження Виконавця Об’єкт для виконання ремонтних робіт, допомогти організувати безперешкодний допуск працівників Виконавця на Об’єк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2. Замовник має право:</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2.1. Вимагати від Виконавця належного виконання умов цього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2.2. Запитувати та одержувати від Виконавця інформацію про хід виконання робіт, включаючи дані про якісні ознаки одержаних результатів;</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2.3. В будь-який час перевіряти хід і якість виконуваних Виконавцем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2.4. У разі неякісного виконання робіт Виконавцем Робіт – вимагати виплати суми компенсації або виправлення недоліків.</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3. Виконавець зобов'язується:</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3.1. Скласти графік виконання робіт та погодити його із Замовником;</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2.3.2. Виконати повний комплекс Робіт, якісно та у встановлений Договором строк, згідно Дизайн-проекту та вказівок Замовника, надавати Замовникові за його запитом інформацію про хід виконання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3.3. Здійснювати гарантійне і післягарантійне обслуговування результату виконаних Робіт у встановленому Договором порядк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3.4. Протягом 5-х днів після закінчення Робіт видалити з Об’єкту техніку, залишки матеріалу, тимчасові конструкції та сміття.</w:t>
      </w:r>
    </w:p>
    <w:p>
      <w:pPr>
        <w:pStyle w:val="Normal"/>
        <w:shd w:fill="FFFFFF" w:val="clear"/>
        <w:spacing w:lineRule="atLeast" w:line="360" w:before="150" w:after="150"/>
        <w:rPr/>
      </w:pPr>
      <w:r>
        <w:rPr>
          <w:rFonts w:eastAsia="Arial" w:cs="Arial" w:ascii="Arial" w:hAnsi="Arial"/>
          <w:color w:val="666666"/>
          <w:sz w:val="20"/>
          <w:szCs w:val="20"/>
          <w:lang w:val="uk-UA" w:eastAsia="ru-RU"/>
        </w:rPr>
        <w:t xml:space="preserve">  </w:t>
      </w:r>
      <w:r>
        <w:rPr>
          <w:rFonts w:eastAsia="Times New Roman" w:cs="Arial" w:ascii="Arial" w:hAnsi="Arial"/>
          <w:color w:val="666666"/>
          <w:sz w:val="20"/>
          <w:szCs w:val="20"/>
          <w:lang w:val="uk-UA" w:eastAsia="ru-RU"/>
        </w:rPr>
        <w:t>2.4. Виконавець має право:</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4.1. Вимагати від Замовника належного виконання умов цього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4.2. Вимагати від Замовника своєчасну оплату виконаних за цим Договором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4.3. Відмовитись від виконання робіт, зазначених в розділі 1 цього Договору, у випадку порушення Замовником умов даного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3. СТРОКИ, ПОРЯДОК ВИКОНАННЯ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3.1 Загальний строк виконання Робіт визначається сторонами за домовленістю, та зазначається у додатках до цього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3.2 Встановлений Договором строк виконання Робіт продовжується на час змушеного простою, якщо виконання Робіт стає неможливим унаслідок дій або упущень Замовника (недопоставки матеріалів) або обставин непереборної сили (форс мажор підтверджений Торгово-промисловою палатою України), з обов</w:t>
      </w:r>
      <w:r>
        <w:rPr>
          <w:rFonts w:eastAsia="Times New Roman" w:cs="Arial" w:ascii="Arial" w:hAnsi="Arial"/>
          <w:color w:val="666666"/>
          <w:sz w:val="20"/>
          <w:szCs w:val="20"/>
          <w:lang w:eastAsia="ru-RU"/>
        </w:rPr>
        <w:t>’</w:t>
      </w:r>
      <w:r>
        <w:rPr>
          <w:rFonts w:eastAsia="Times New Roman" w:cs="Arial" w:ascii="Arial" w:hAnsi="Arial"/>
          <w:color w:val="666666"/>
          <w:sz w:val="20"/>
          <w:szCs w:val="20"/>
          <w:lang w:val="uk-UA" w:eastAsia="ru-RU"/>
        </w:rPr>
        <w:t>язковим завчасним повідомлення замовника про термін на який виконання робіт продовжується та причини продовження.</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3.3  Перед підписанням договору Виконавець направляє на Об’єкт замовника своїх фахівців, які визначають об’єм робіт, якій необхідно провести для виконання умов Замовника відповідно до Дизайн-проекту. Після обстеження об’єкту Замовника фахівцями Виконавця складається Додаток №1 до Договору, який має включати весь комплекс робіт, які Виконавець вважає необхідно провести для повної відповідності Об’єкту Замовника дизайн-проекту. Після підписання договору ціна Договору є незмінною. За виключення умов передбачених пунктами 1.3 і 1.4 Договору.</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3.4 Виконавець здійснює поставку матеріалів, передбачених в Додатках до цього Договору (крім окремих випадків, коли Замовник доставляє матеріали самостійно), розгрузку, складування матеріалів і обладнання, та всі інші необхідні заходи для забезпечення комплексу Робіт.</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3.4 Виконавець не вправі відступати від узгодженого замовлення на Роботи (Обсягу робіт, вартості робіт) без погодження з Замовник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4. ВАРТІСТЬ РОБІТ І ПОРЯДОК ОПЛАТИ</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4.1. За надання Виконавцем послуг (Робіт) визначених статтею 1 цього Договору, Замовник зобов’язується сплачувати Виконавцю вартість фактично виконаних робіт, зазначеному в Додатку №1 до цього Договору та на умовах зазначених в цьому Договорі.</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xml:space="preserve">4.2. Замовник проводить оплату Робіт в наступному порядку: Оплата робіт здійснюється при підписанні Акта здавання-приймання, у готівковій формі Виконавцю, що засвідчується квитанцією. Підписання Акта здавання-приймання здійснюється не більше двох разів на місяць.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4.3. Вартість робіт визначена в Додатку №1 до цього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5. ПОРЯДОК ПРИЙНЯТТЯ РЕЗУЛЬТАТУ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5.1. Роботи вважаються виконаними Виконавцем і прийнятими Замовником після підписання Сторонами Акту здавання-приймання виконаних робіт (далі "Ак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5.2. Акт складається Виконавцем і надається Замовнику для підписання після завершення Робіт, перевірки обома Сторонами кількості, якості виконаних робіт, проведення необхідних контрольних випробувань.</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5.3. Замовник повинен розглянути і підписати наданий Виконавцем Акт протягом 5-х днів із дня його одержання, після виконання умов зазначених в пункті 5.2.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xml:space="preserve">5.4. При наявності зауважень до якості результату Робіт Замовник вправі не підписувати Акт, а Виконавець зобов'язаний усунути такі зауваження в порядку й в строк, додатково погоджені Сторонами.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6. ЯКІСТЬ І ГАРАНТІЙНІ ЗОБОВ'ЯЗАННЯ.</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6.1. Результати Робіт вважаються якісними, якщо вони придатні для використання відповідно до їх призначення, відповідають дизайн-проекту та вказівкам Замовника та умовам Договору, відповідають державним стандартам і технічним умовам про якість подібних Робіт/Обладнання, встановленим у нормативних документах та прийняті Замовник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6.2. Виконавець відповідає за якість придбаних ним матеріалів, та застосовуваної технології виконання Робіт.</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6.3. Гарантійний термін на результат Робіт починається з дати підписання Замовником Акта прийняття-здачі всіх виконаних Робіт згідно п.5 Договору і становить 3 рок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6.4. Протягом гарантійного терміну Виконавець зобов'язується за свій рахунок проводити необхідні ремонтні робот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6.5. Гарантійні зобов‘язання не поширюються на випадки погіршення результату Робіт через механічні пошкодження з вини Замовника, або порушення Замовником правил експлуатації.</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6.6. Для фіксації характеру виявлених недоліків, Виконавець направляє на Об'єкт Замовника своїх фахівців протягом 3 (трьох) робочих днів після одержання від Замовника інформації про виявлені недоліки. Перелік недоліків та строки їх усунення встановлюються Сторонами у відповідному дефектному акті, який складається виконавцем і погоджується з Замовником в день проведення обстеження недоліків вказаних Замовник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6.7. Виконавець зобов'язується здійснювати післягарантійне обслуговування результату Робіт на умовах, додатково погоджених Сторонам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7. ВІДПОВІДАЛЬНІСТЬ СТОРІН.</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7.1. У випадку невиконання або неналежного виконання своїх обов'язків за даним договором винна Сторона зобов'язана відшкодувати заподіяні іншій Стороні збитки і сплатити встановлену Договором пеню.</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7.2. У випадку несвоєчасного виконання Робіт, включаючи несвоєчасне усунення виявлених недоліків (п.5.4. Договору), Виконавець сплачує Замовникові штраф у розмірі 0,5% від загальної вартості Робіт за кожний день прострочення, але не більше 5% від загальної вартості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7.3. Під час виконання Робіт на Об’єкті Виконавець несе встановлену законом відповідальність за дотримання норм технічної і пожежної безпеки, охорони праці та інших норм і правил, установлених чинним законодавством Україн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7.4. Під час виконання Виконавець несе матеріальну відповідальність за забруднення, пошкодження або руйнування майна Замовника, яке знаходиться на Об’єкті, та майна третіх осіб чиї інтереси можуть бути порушені вході виконання робіт на  Об’єкті Замовника   у розмірі 100% його вартості.</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8. ФОРС-МАЖОР.</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xml:space="preserve">8.1 Сторони звільняються від відповідальності за часткове чи повне невиконання зобов'язань за договором, якщо це зв'язано з настанням обставин непереборної сили (форс-мажор), тобто обставин, що не залежать від волі Сторін, які неможливо було передбачати або запобігти розумними діями, а саме: війни, надзвичайного стану, пожежі, повені, землетрусу, що перешкоджають виконанню Договору та є засвідченими Торгово-промисловою палатою України.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8.2 Сторона, для якої створилася неможливість виконання зобов'язань за Договором, зобов'язана негайно сповістити іншу Сторону про настання і припинення вищевказаних обставин.</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8.3 По закінченні таких обставин Сторона, що потрапила під їхні дії, повинна відновити виконання своїх зобов'язань за Договором у повному обсязі.</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8.4 У випадку, якщо обставина непереборної сили протриває більш 3 (трьох) місяців, Сторони повинні погодити умови подальшого виконання Договору або розірвати Договір з відшкодуванням один одному раніше отриманого за Договор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8.5 Підтвердженням настання обставин непереборної сили та їх тривалості служитимуть довідки, видані уповноваженими органами, установами й організаціями Україн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9. ПОВІДОМЛЕННЯ І КОНФІДЕНЦІЙНІСТЬ.</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9.1. Усі стосунки Сторін за даним Договором повинні супроводжуватися оформленням письмових документів належної форм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9.2. Кожна зі Сторін при виконанні Договірних зобов'язань зобов'язана забезпечити конфіденційність отриманої від іншої Сторони інформації. Передача зазначеної інформації іншим особам, опублікування чи розголошення іншими способами, використання з метою реклами, допускаються тільки з письмового дозволу обох Сторін. У випадку порушення цього зобов'язання винна Сторона несе відповідальність згідно діючого законодавства.</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10. ЗАКЛЮЧНІ ПОЛОЖЕННЯ.</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1. Даний Договір набирає сили з моменту його підписання Сторонами і діє до повного виконання взятих на себе Сторонами зобов'язань.</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2. Будь-які зміни і доповнення до Договору мають юридичну силу тільки якщо вони оформлені в письмовій формі та підписані обома Сторонам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3. Договір може бути достроково розірвано за згодою обох Сторін.</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xml:space="preserve">10.4. У випадках порушення Виконавцем вимог замовлення, вимог нормативних актів, значного прострочення строків виконання Робіт, Договір може бути розірвано Замовником в односторонньому порядку із подальшими стягненням штрафу передбаченого пунктом 7.2. Договору.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5.Усі суперечки та розбіжності, що виникають між Сторонами за Договором або в зв'язку з ним, вирішуються шляхом переговорів, а при недосягненні згоди - у судовому порядку відповідно до закон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6.На відносини Сторін, не врегульовані чинним Договором, поширюються норми діючого законодавства Україн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7. Даний договір складений у 2-х екземплярах рівної юридичної сили, по одному для кожної зі Сторін.</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8. Виконавець в жодному разі не вправі передавати свої зобов'язання за Договором третім особам без письмової згоди Замовника.</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11. РЕКВІЗИТИ І ПІДПИСИ СТОРІН</w:t>
      </w:r>
    </w:p>
    <w:p>
      <w:pPr>
        <w:pStyle w:val="Normal"/>
        <w:numPr>
          <w:ilvl w:val="0"/>
          <w:numId w:val="0"/>
        </w:numPr>
        <w:shd w:fill="FFFFFF" w:val="clear"/>
        <w:spacing w:lineRule="auto" w:line="240" w:before="0" w:after="0"/>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t>ЗАМОВНИК</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ПІДПИС ________________________</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t>ВИКОНАВЕЦЬ</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ФОП</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ПІДПИС _________________________</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М.П.</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t>Додаток №1 до Договору №__ від_____</w:t>
        <w:br/>
        <w:t>Підряду на виконання ремонтних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Підписавши цей Додаток № 1 до Договору підряду на виконання ремонтних робіт Сторони домовились про вартість надання послуг за Договором згідно з нижченаведеним перелік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shd w:fill="FFFFFF" w:val="clear"/>
        <w:spacing w:lineRule="atLeast" w:line="360" w:before="150" w:after="150"/>
        <w:rPr/>
      </w:pPr>
      <w:r>
        <w:rPr/>
        <w:t> </w:t>
      </w:r>
    </w:p>
    <w:tbl>
      <w:tblPr>
        <w:tblW w:w="8440" w:type="dxa"/>
        <w:jc w:val="left"/>
        <w:tblInd w:w="-25" w:type="dxa"/>
        <w:tblLayout w:type="fixed"/>
        <w:tblCellMar>
          <w:top w:w="0" w:type="dxa"/>
          <w:left w:w="108" w:type="dxa"/>
          <w:bottom w:w="0" w:type="dxa"/>
          <w:right w:w="108" w:type="dxa"/>
        </w:tblCellMar>
      </w:tblPr>
      <w:tblGrid>
        <w:gridCol w:w="960"/>
        <w:gridCol w:w="3600"/>
        <w:gridCol w:w="960"/>
        <w:gridCol w:w="960"/>
        <w:gridCol w:w="1000"/>
        <w:gridCol w:w="960"/>
      </w:tblGrid>
      <w:tr>
        <w:trPr>
          <w:trHeight w:val="300" w:hRule="atLeast"/>
        </w:trPr>
        <w:tc>
          <w:tcPr>
            <w:tcW w:w="960" w:type="dxa"/>
            <w:tcBorders>
              <w:top w:val="single" w:sz="8" w:space="0" w:color="000000"/>
              <w:left w:val="single" w:sz="8" w:space="0" w:color="000000"/>
              <w:right w:val="single" w:sz="8"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3600" w:type="dxa"/>
            <w:vMerge w:val="restart"/>
            <w:tcBorders>
              <w:top w:val="single" w:sz="8" w:space="0" w:color="000000"/>
              <w:left w:val="single" w:sz="8" w:space="0" w:color="000000"/>
              <w:bottom w:val="single" w:sz="8" w:space="0" w:color="000000"/>
              <w:right w:val="single" w:sz="8"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работ</w:t>
            </w:r>
          </w:p>
        </w:tc>
        <w:tc>
          <w:tcPr>
            <w:tcW w:w="960" w:type="dxa"/>
            <w:tcBorders>
              <w:top w:val="single" w:sz="8" w:space="0" w:color="000000"/>
              <w:right w:val="single" w:sz="8"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Единица</w:t>
            </w:r>
          </w:p>
        </w:tc>
        <w:tc>
          <w:tcPr>
            <w:tcW w:w="960" w:type="dxa"/>
            <w:vMerge w:val="restart"/>
            <w:tcBorders>
              <w:top w:val="single" w:sz="8" w:space="0" w:color="000000"/>
              <w:left w:val="single" w:sz="8" w:space="0" w:color="000000"/>
              <w:bottom w:val="single" w:sz="8" w:space="0" w:color="000000"/>
              <w:right w:val="single" w:sz="8"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л.</w:t>
            </w:r>
          </w:p>
        </w:tc>
        <w:tc>
          <w:tcPr>
            <w:tcW w:w="1000" w:type="dxa"/>
            <w:tcBorders>
              <w:top w:val="single" w:sz="8" w:space="0" w:color="000000"/>
              <w:right w:val="single" w:sz="8"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Цена</w:t>
            </w:r>
          </w:p>
        </w:tc>
        <w:tc>
          <w:tcPr>
            <w:tcW w:w="960" w:type="dxa"/>
            <w:tcBorders>
              <w:top w:val="single" w:sz="8" w:space="0" w:color="000000"/>
              <w:right w:val="single" w:sz="8"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умма</w:t>
            </w:r>
          </w:p>
        </w:tc>
      </w:tr>
      <w:tr>
        <w:trPr>
          <w:trHeight w:val="300" w:hRule="atLeast"/>
        </w:trPr>
        <w:tc>
          <w:tcPr>
            <w:tcW w:w="960" w:type="dxa"/>
            <w:tcBorders>
              <w:left w:val="single" w:sz="8" w:space="0" w:color="000000"/>
              <w:right w:val="single" w:sz="8"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w:t>
            </w:r>
          </w:p>
        </w:tc>
        <w:tc>
          <w:tcPr>
            <w:tcW w:w="3600" w:type="dxa"/>
            <w:vMerge w:val="continue"/>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60" w:type="dxa"/>
            <w:tcBorders>
              <w:right w:val="single" w:sz="8"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зм. цены</w:t>
            </w:r>
          </w:p>
        </w:tc>
        <w:tc>
          <w:tcPr>
            <w:tcW w:w="960" w:type="dxa"/>
            <w:vMerge w:val="continue"/>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00" w:type="dxa"/>
            <w:tcBorders>
              <w:right w:val="single" w:sz="8"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Грн</w:t>
            </w:r>
          </w:p>
        </w:tc>
        <w:tc>
          <w:tcPr>
            <w:tcW w:w="960" w:type="dxa"/>
            <w:tcBorders>
              <w:right w:val="single" w:sz="8"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грн.</w:t>
            </w:r>
          </w:p>
        </w:tc>
      </w:tr>
      <w:tr>
        <w:trPr>
          <w:trHeight w:val="300" w:hRule="atLeast"/>
        </w:trPr>
        <w:tc>
          <w:tcPr>
            <w:tcW w:w="960" w:type="dxa"/>
            <w:tcBorders>
              <w:left w:val="single" w:sz="8" w:space="0" w:color="000000"/>
              <w:right w:val="single" w:sz="8"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п</w:t>
            </w:r>
          </w:p>
        </w:tc>
        <w:tc>
          <w:tcPr>
            <w:tcW w:w="3600" w:type="dxa"/>
            <w:vMerge w:val="continue"/>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60" w:type="dxa"/>
            <w:tcBorders>
              <w:right w:val="single" w:sz="8" w:space="0" w:color="000000"/>
            </w:tcBorders>
            <w:shd w:fill="999999"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vMerge w:val="continue"/>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00" w:type="dxa"/>
            <w:tcBorders>
              <w:right w:val="single" w:sz="8" w:space="0" w:color="000000"/>
            </w:tcBorders>
            <w:shd w:fill="999999"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right w:val="single" w:sz="8" w:space="0" w:color="000000"/>
            </w:tcBorders>
            <w:shd w:fill="999999"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315" w:hRule="atLeast"/>
        </w:trPr>
        <w:tc>
          <w:tcPr>
            <w:tcW w:w="960" w:type="dxa"/>
            <w:tcBorders>
              <w:left w:val="single" w:sz="8" w:space="0" w:color="000000"/>
              <w:bottom w:val="single" w:sz="8" w:space="0" w:color="000000"/>
              <w:right w:val="single" w:sz="8" w:space="0" w:color="000000"/>
            </w:tcBorders>
            <w:shd w:fill="999999"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3600" w:type="dxa"/>
            <w:vMerge w:val="continue"/>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60" w:type="dxa"/>
            <w:tcBorders>
              <w:bottom w:val="single" w:sz="8" w:space="0" w:color="000000"/>
              <w:right w:val="single" w:sz="8" w:space="0" w:color="000000"/>
            </w:tcBorders>
            <w:shd w:fill="999999"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vMerge w:val="continue"/>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00" w:type="dxa"/>
            <w:tcBorders>
              <w:bottom w:val="single" w:sz="8" w:space="0" w:color="000000"/>
              <w:right w:val="single" w:sz="8" w:space="0" w:color="000000"/>
            </w:tcBorders>
            <w:shd w:fill="999999"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8" w:space="0" w:color="000000"/>
              <w:right w:val="single" w:sz="8" w:space="0" w:color="000000"/>
            </w:tcBorders>
            <w:shd w:fill="999999"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Штроба по стене </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п.</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роба по полу</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п.</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трубы ПВХ (водопровод)</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п.</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трубы ПВХ (слив)</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п.</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таж насоса для канализации</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монтаж старых коммуникаций</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таж унитаза, биде (учитывая установку консоли 2 предметов)</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таж умывальника</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таж душевой кабины (включая, создание поддона и т.д.)</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таж смесителя и сифона</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таж полотенцесушителя</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таж стиральной машины</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трубы ПВХ (отопление)</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п.</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монтаж радиатора</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таж радиатора</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6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таж бойлера</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0</w:t>
            </w:r>
          </w:p>
        </w:tc>
      </w:tr>
      <w:tr>
        <w:trPr>
          <w:trHeight w:val="420" w:hRule="atLeast"/>
        </w:trPr>
        <w:tc>
          <w:tcPr>
            <w:tcW w:w="960"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520" w:type="dxa"/>
            <w:gridSpan w:val="3"/>
            <w:tcBorders>
              <w:top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eastAsia="ru-RU"/>
              </w:rPr>
              <w:t>Всего</w:t>
            </w:r>
          </w:p>
        </w:tc>
        <w:tc>
          <w:tcPr>
            <w:tcW w:w="1000" w:type="dxa"/>
            <w:tcBorders/>
            <w:vAlign w:val="bottom"/>
          </w:tcPr>
          <w:p>
            <w:pPr>
              <w:pStyle w:val="Normal"/>
              <w:snapToGrid w:val="false"/>
              <w:spacing w:lineRule="auto" w:line="240" w:before="0" w:after="0"/>
              <w:rPr>
                <w:rFonts w:ascii="Times New Roman" w:hAnsi="Times New Roman" w:eastAsia="Times New Roman" w:cs="Calibri"/>
                <w:b/>
                <w:b/>
                <w:bCs/>
                <w:color w:val="000000"/>
                <w:sz w:val="16"/>
                <w:szCs w:val="16"/>
                <w:lang w:eastAsia="ru-RU"/>
              </w:rPr>
            </w:pPr>
            <w:r>
              <w:rPr>
                <w:rFonts w:eastAsia="Times New Roman" w:cs="Calibri" w:ascii="Times New Roman" w:hAnsi="Times New Roman"/>
                <w:b/>
                <w:bCs/>
                <w:color w:val="000000"/>
                <w:sz w:val="16"/>
                <w:szCs w:val="16"/>
                <w:lang w:eastAsia="ru-RU"/>
              </w:rPr>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30</w:t>
            </w:r>
          </w:p>
        </w:tc>
      </w:tr>
    </w:tbl>
    <w:p>
      <w:pPr>
        <w:pStyle w:val="Normal"/>
        <w:numPr>
          <w:ilvl w:val="0"/>
          <w:numId w:val="0"/>
        </w:numPr>
        <w:shd w:fill="FFFFFF" w:val="clear"/>
        <w:spacing w:lineRule="auto" w:line="240" w:before="0" w:after="0"/>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t>ЗАМОВНИК</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ПІДПИС ________________________</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t>ВИКОНАВЕЦЬ</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r>
        <w:rPr>
          <w:rFonts w:eastAsia="Times New Roman" w:cs="Arial" w:ascii="Arial" w:hAnsi="Arial"/>
          <w:color w:val="666666"/>
          <w:sz w:val="20"/>
          <w:szCs w:val="20"/>
          <w:lang w:val="uk-UA" w:eastAsia="ru-RU"/>
        </w:rPr>
        <w:t>ПІДПИС _________________________</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М.П.</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37:00Z</dcterms:created>
  <dc:creator>user</dc:creator>
  <dc:description/>
  <dc:language>en-US</dc:language>
  <cp:lastModifiedBy>user</cp:lastModifiedBy>
  <dcterms:modified xsi:type="dcterms:W3CDTF">2012-11-14T15:37:00Z</dcterms:modified>
  <cp:revision>2</cp:revision>
  <dc:subject/>
  <dc:title/>
</cp:coreProperties>
</file>